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stralia Day song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ming to australia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st fleet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brating being australia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day i saw a ship on the horizo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a magnificent sight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ails flapping with their mite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strange flag on top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red in red and blue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afternoon i saw a sign of land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seems broad and bland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th its trees and leaves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ts great blue skies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